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63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3" w:type="dxa"/>
            <w:tcBorders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249" w:hanging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иложение 9</w:t>
                  </w:r>
                </w:p>
                <w:p>
                  <w:pPr>
                    <w:pStyle w:val="Normal"/>
                    <w:spacing w:lineRule="auto" w:line="240" w:before="0" w:after="0"/>
                    <w:ind w:left="-249" w:hanging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 решению Ершичского окружного </w:t>
                  </w:r>
                </w:p>
                <w:p>
                  <w:pPr>
                    <w:pStyle w:val="Normal"/>
                    <w:spacing w:lineRule="auto" w:line="240" w:before="0" w:after="0"/>
                    <w:ind w:left="-249" w:hanging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овета депутатов от 23.12.2025 № 162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«О бюджете муниципального образования «Ершичский муниципальный округ»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моленской области на 2026 год                               и на плановый период 2027 и 2028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6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851"/>
        <w:gridCol w:w="1858"/>
      </w:tblGrid>
      <w:tr>
        <w:trPr>
          <w:trHeight w:val="17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5"/>
        <w:gridCol w:w="1822"/>
        <w:gridCol w:w="15"/>
        <w:gridCol w:w="833"/>
        <w:gridCol w:w="15"/>
        <w:gridCol w:w="1840"/>
        <w:gridCol w:w="15"/>
      </w:tblGrid>
      <w:tr>
        <w:trPr>
          <w:trHeight w:val="2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ab/>
              <w:t>4</w:t>
              <w:tab/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0 00 00000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 055 873,8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4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4 818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4 818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4 818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6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6 53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6 53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6 53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91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8 6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 6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 6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централизованной бухгалтери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3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469 357,04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801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801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801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168 032,8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1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1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1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2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2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2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L3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L3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L3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S17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S17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S17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1 174,9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9 76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 30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 8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олодежной политик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патриотическому воспитанию молодеж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повышению качества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типенди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мии и гранты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6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обеспечение образовате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6 215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6 215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6 215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7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7 80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7 80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7 80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едагогические кадр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0 667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0 667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инфраструктуры физической культуры и спорт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1 L7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1 L7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1 L7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"умных" спортивных площадок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1 S14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1 S14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1 S14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75 122,3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78 74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30 6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0 6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0 6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централизованной бухгалтери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7 4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74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0 778,5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2 239,12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L5197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L5197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L5197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72 063,6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01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2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мии и гранты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8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типендиальное обеспечение обучающихс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8 213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8 213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типенди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8 213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3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71 308,69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67 7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76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76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76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2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2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2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муниицпальному долгу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2 21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2 21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служивание муниципального долг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2 212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9 858 376,6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321 1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23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23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23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9Д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9Д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9Д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SД031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SД031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SД031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3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3 214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3 214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4 4 03 214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29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одержания мест захорон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7 010,31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коммунального хозяйств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600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600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600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S19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S19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S19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6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жилищного хозяйств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6 230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6 230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6 230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7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7 230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7 230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7 230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1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10 S2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10 S2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10 S2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156 778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642 542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020 686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470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470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1 918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1 918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мии и гранты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1 85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40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ая мера социальной поддержки семьям, а также родителям военнослужащих, участвующих в специальной военной операции (в том числе погибших), в виде обеспечения и доставки твердого топлива (дров колотых) на территории муниципального образования "Ершичский муниципальный округ" Смоленской област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211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211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211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72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72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72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4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4 216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4 216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4 216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5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5 214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5 214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5 214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вершенствование мобилизационной подготовки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6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нформационных ресурсов от несанкционированного доступа в соответствии с законодательством Российской Федераци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6 214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6 214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6 214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8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8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6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9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9 96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9 96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9 960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1 216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1 216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1 216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антитеррористической направленност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2 216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2 216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2 216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85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 97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 87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архивного дела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7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7 214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7 214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7 214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казание юридических услуг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8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услуги в рамках юридического обслужи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8 213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8 213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8 213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1 214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1 214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1 214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214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214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214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S13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S13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S13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4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4 01 214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4 01 214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4 01 214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4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4 01 212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4 01 212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4 01 212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9 622,39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1 И4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1 И4 555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1 И4 555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1 И4 5555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4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детских игровых площадок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4 02 S11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4 02 S11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4 02 S11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1 73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1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5 83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593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593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593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813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837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813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 99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813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 991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813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4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8139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46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57 7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2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2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2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4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4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4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4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 5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общегосударственные расходы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 70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 70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1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членских взнос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2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водного налог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4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2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2 212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2 212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2 2126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ный фон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9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ный фонд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9 0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счет резервного фонда Администрации муниципального округ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9 0 01 277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9 0 01 277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9 0 01 2777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0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855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000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855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5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200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00,00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28:00Z</dcterms:created>
  <dc:creator>Пользователь Windows</dc:creator>
  <dc:description/>
  <cp:keywords/>
  <dc:language>en-US</dc:language>
  <cp:lastModifiedBy>Intel</cp:lastModifiedBy>
  <cp:lastPrinted>2022-12-16T15:22:00Z</cp:lastPrinted>
  <dcterms:modified xsi:type="dcterms:W3CDTF">2025-12-24T16:28:00Z</dcterms:modified>
  <cp:revision>2</cp:revision>
  <dc:subject/>
  <dc:title>Приложение</dc:title>
</cp:coreProperties>
</file>